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проведению аудита финансовой (бухгалтерской) отчетности за 2015 год</w:t>
            </w:r>
            <w:r>
              <w:rPr>
                <w:b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</w:t>
            </w:r>
            <w:r>
              <w:rPr>
                <w:b/>
              </w:rPr>
              <w:t xml:space="preserve"> </w:t>
            </w:r>
            <w:r>
              <w:rPr/>
              <w:t>услуг по проведению аудита финансовой (бухгалтерской) отчетности за 2015 год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ребования к услугам определяются условиями Технического задания Приложение №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Технического задания Приложение №1 к настоящему Извещению и проектом договора (Приложение № 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бъем проверки – центральный аппарат управления Общества и 9 филиалов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условиями Технического задания (Приложение №1 к настоящему Извещению) и проектом договора (Приложение № 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с условиями проекта договора Приложение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450000, Республика Башкортостан, г. Уфа, ул. Ленина, 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ределяется условиями Технического задания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2 71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Фаррахова Эльвера Римовна</cp:lastModifiedBy>
  <cp:lastPrinted>2015-03-20T14:24:00Z</cp:lastPrinted>
  <dcterms:modified xsi:type="dcterms:W3CDTF">2015-04-10T06:32:00Z</dcterms:modified>
  <cp:revision>14</cp:revision>
  <dc:subject/>
  <dc:title> </dc:title>
</cp:coreProperties>
</file>